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-274320</wp:posOffset>
                </wp:positionV>
                <wp:extent cx="603504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2pt;margin-top:-21.6pt;width:475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635</wp:posOffset>
                </wp:positionV>
                <wp:extent cx="22860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. C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 xml:space="preserve"> IN THE ATMO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0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. CO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</w:rPr>
                        <w:t xml:space="preserve"> IN THE ATMO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2139950</wp:posOffset>
                </wp:positionV>
                <wp:extent cx="109728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a. SMALL MAMM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2pt;margin-top:168.5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a. SMALL MAMM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2160</wp:posOffset>
                </wp:positionH>
                <wp:positionV relativeFrom="paragraph">
                  <wp:posOffset>2139950</wp:posOffset>
                </wp:positionV>
                <wp:extent cx="9144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b. BI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0.8pt;margin-top:168.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b. BI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2139950</wp:posOffset>
                </wp:positionV>
                <wp:extent cx="100584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c. INS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68.5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c. INS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5280</wp:posOffset>
                </wp:positionH>
                <wp:positionV relativeFrom="paragraph">
                  <wp:posOffset>2139950</wp:posOffset>
                </wp:positionV>
                <wp:extent cx="100584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. HU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6.4pt;margin-top:168.5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. HUM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4517390</wp:posOffset>
                </wp:positionV>
                <wp:extent cx="448056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. DETRITUS FEEDERS AND DECOMPOS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355.7pt;width:352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. DETRITUS FEEDERS AND DECOMPOS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880</wp:posOffset>
                </wp:positionH>
                <wp:positionV relativeFrom="paragraph">
                  <wp:posOffset>5431790</wp:posOffset>
                </wp:positionV>
                <wp:extent cx="100584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b. BACTE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4pt;margin-top:427.7pt;width:79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b. BACTE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5431790</wp:posOffset>
                </wp:positionV>
                <wp:extent cx="118872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f. MUSH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427.7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f. MUSHRO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760</wp:posOffset>
                </wp:positionH>
                <wp:positionV relativeFrom="paragraph">
                  <wp:posOffset>5431790</wp:posOffset>
                </wp:positionV>
                <wp:extent cx="128016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e. EARTHWO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8pt;margin-top:427.7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e. EARTHWO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5431790</wp:posOffset>
                </wp:positionV>
                <wp:extent cx="109728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i. INSECT GRU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427.7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i. INSECT GRU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1760</wp:posOffset>
                </wp:positionH>
                <wp:positionV relativeFrom="paragraph">
                  <wp:posOffset>3237230</wp:posOffset>
                </wp:positionV>
                <wp:extent cx="2377440" cy="548640"/>
                <wp:effectExtent l="5080" t="5080" r="5715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6. DETRITUS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AD ORGANIC 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pt;margin-top:254.9pt;width:187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6. DETRITUS      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AD ORGANIC MA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</wp:posOffset>
                </wp:positionH>
                <wp:positionV relativeFrom="paragraph">
                  <wp:posOffset>3237230</wp:posOffset>
                </wp:positionV>
                <wp:extent cx="1005840" cy="548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 F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pt;margin-top:254.9pt;width:79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 F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1042670</wp:posOffset>
                </wp:positionV>
                <wp:extent cx="64008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82.1pt;width:50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1499870</wp:posOffset>
                </wp:positionV>
                <wp:extent cx="64008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pt;margin-top:118.1pt;width:50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1957070</wp:posOffset>
                </wp:positionV>
                <wp:extent cx="64008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154.1pt;width:50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0560</wp:posOffset>
                </wp:positionH>
                <wp:positionV relativeFrom="paragraph">
                  <wp:posOffset>2597150</wp:posOffset>
                </wp:positionV>
                <wp:extent cx="5486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8pt;margin-top:204.5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2597150</wp:posOffset>
                </wp:positionV>
                <wp:extent cx="548640" cy="365760"/>
                <wp:effectExtent l="5080" t="5080" r="5715" b="831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04.5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0720</wp:posOffset>
                </wp:positionH>
                <wp:positionV relativeFrom="paragraph">
                  <wp:posOffset>2505710</wp:posOffset>
                </wp:positionV>
                <wp:extent cx="54864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197.3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2505710</wp:posOffset>
                </wp:positionV>
                <wp:extent cx="457200" cy="365760"/>
                <wp:effectExtent l="5080" t="5080" r="5715" b="508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97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2505710</wp:posOffset>
                </wp:positionV>
                <wp:extent cx="548640" cy="365760"/>
                <wp:effectExtent l="5080" t="5080" r="5715" b="831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197.3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7920</wp:posOffset>
                </wp:positionH>
                <wp:positionV relativeFrom="paragraph">
                  <wp:posOffset>2505710</wp:posOffset>
                </wp:positionV>
                <wp:extent cx="548640" cy="365760"/>
                <wp:effectExtent l="5080" t="5080" r="5715" b="831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6pt;margin-top:197.3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5280</wp:posOffset>
                </wp:positionH>
                <wp:positionV relativeFrom="paragraph">
                  <wp:posOffset>2505710</wp:posOffset>
                </wp:positionV>
                <wp:extent cx="457200" cy="365760"/>
                <wp:effectExtent l="5080" t="5080" r="5715" b="508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6.4pt;margin-top:197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2480</wp:posOffset>
                </wp:positionH>
                <wp:positionV relativeFrom="paragraph">
                  <wp:posOffset>2505710</wp:posOffset>
                </wp:positionV>
                <wp:extent cx="548640" cy="365760"/>
                <wp:effectExtent l="5080" t="5080" r="5715" b="508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2.4pt;margin-top:197.3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32320</wp:posOffset>
                </wp:positionH>
                <wp:positionV relativeFrom="paragraph">
                  <wp:posOffset>5706110</wp:posOffset>
                </wp:positionV>
                <wp:extent cx="54864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6pt;margin-top:449.3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08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83680</wp:posOffset>
                </wp:positionH>
                <wp:positionV relativeFrom="paragraph">
                  <wp:posOffset>3877310</wp:posOffset>
                </wp:positionV>
                <wp:extent cx="457200" cy="365760"/>
                <wp:effectExtent l="5080" t="5080" r="5715" b="508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4pt;margin-top:305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0880</wp:posOffset>
                </wp:positionH>
                <wp:positionV relativeFrom="paragraph">
                  <wp:posOffset>3877310</wp:posOffset>
                </wp:positionV>
                <wp:extent cx="548640" cy="365760"/>
                <wp:effectExtent l="5080" t="5080" r="5715" b="520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4.4pt;margin-top:305.3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08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8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08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288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20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4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184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08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464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20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08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5888990</wp:posOffset>
                </wp:positionV>
                <wp:extent cx="457200" cy="365760"/>
                <wp:effectExtent l="5080" t="5080" r="5715" b="520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463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83680</wp:posOffset>
                </wp:positionH>
                <wp:positionV relativeFrom="paragraph">
                  <wp:posOffset>5706110</wp:posOffset>
                </wp:positionV>
                <wp:extent cx="457200" cy="365760"/>
                <wp:effectExtent l="5080" t="5080" r="5715" b="508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4pt;margin-top:449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</wp:posOffset>
                </wp:positionH>
                <wp:positionV relativeFrom="paragraph">
                  <wp:posOffset>4974590</wp:posOffset>
                </wp:positionV>
                <wp:extent cx="274320" cy="4572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91.7pt" to="50.35pt,42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5066030</wp:posOffset>
                </wp:positionV>
                <wp:extent cx="0" cy="3657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8.9pt" to="144pt,4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1840</wp:posOffset>
                </wp:positionH>
                <wp:positionV relativeFrom="paragraph">
                  <wp:posOffset>506603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98.9pt" to="259.2pt,4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7680</wp:posOffset>
                </wp:positionH>
                <wp:positionV relativeFrom="paragraph">
                  <wp:posOffset>4974590</wp:posOffset>
                </wp:positionV>
                <wp:extent cx="365760" cy="4572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91.7pt" to="367.15pt,4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2080</wp:posOffset>
                </wp:positionH>
                <wp:positionV relativeFrom="paragraph">
                  <wp:posOffset>1591310</wp:posOffset>
                </wp:positionV>
                <wp:extent cx="731520" cy="548640"/>
                <wp:effectExtent l="3175" t="381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5.3pt" to="467.95pt,1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09360</wp:posOffset>
                </wp:positionH>
                <wp:positionV relativeFrom="paragraph">
                  <wp:posOffset>1591310</wp:posOffset>
                </wp:positionV>
                <wp:extent cx="91440" cy="548640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25.3pt" to="503.95pt,1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1591310</wp:posOffset>
                </wp:positionV>
                <wp:extent cx="91440" cy="548640"/>
                <wp:effectExtent l="5080" t="127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5.3pt" to="583.15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0</wp:posOffset>
                </wp:positionH>
                <wp:positionV relativeFrom="paragraph">
                  <wp:posOffset>1591310</wp:posOffset>
                </wp:positionV>
                <wp:extent cx="731520" cy="54864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25.3pt" to="669.55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7715</wp:posOffset>
                </wp:positionH>
                <wp:positionV relativeFrom="paragraph">
                  <wp:posOffset>1129665</wp:posOffset>
                </wp:positionV>
                <wp:extent cx="2020570" cy="4660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PRIMARY CONSUMER, HERBIV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88.95pt;mso-position-vertical-relative:text;margin-left:4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 PRIMARY CONSUMER, HERBIV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6355</wp:posOffset>
                </wp:positionH>
                <wp:positionV relativeFrom="paragraph">
                  <wp:posOffset>3415665</wp:posOffset>
                </wp:positionV>
                <wp:extent cx="1380490" cy="46609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 SECONDARY CONSU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8.9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. SECONDARY CONSU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7795</wp:posOffset>
                </wp:positionH>
                <wp:positionV relativeFrom="paragraph">
                  <wp:posOffset>5244465</wp:posOffset>
                </wp:positionV>
                <wp:extent cx="1471930" cy="4660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 THIRD ORDER CONSU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12.95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. THIRD ORDER CONSU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8515</wp:posOffset>
                </wp:positionH>
                <wp:positionV relativeFrom="paragraph">
                  <wp:posOffset>1586865</wp:posOffset>
                </wp:positionV>
                <wp:extent cx="1106170" cy="28321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DUC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24.95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DU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Style121">
    <w:name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48:00Z</dcterms:created>
  <dc:creator>max</dc:creator>
  <dc:description/>
  <dc:language>en-US</dc:language>
  <cp:lastModifiedBy>max</cp:lastModifiedBy>
  <dcterms:modified xsi:type="dcterms:W3CDTF">2011-02-03T07:55:00Z</dcterms:modified>
  <cp:revision>2</cp:revision>
  <dc:subject/>
  <dc:title/>
</cp:coreProperties>
</file>